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unting - Clan African Airways (H-CAA) Flights (1959)</w:t>
      </w:r>
    </w:p>
    <w:p>
      <w:pPr>
        <w:pStyle w:val="Normal"/>
        <w:rPr/>
      </w:pPr>
      <w:r>
        <w:rPr>
          <w:rFonts w:eastAsia="Times New Roman" w:cs="Arial" w:ascii="Arial" w:hAnsi="Arial"/>
          <w:b/>
          <w:sz w:val="20"/>
          <w:szCs w:val="20"/>
          <w:lang w:val="en-GB"/>
        </w:rPr>
        <w:t xml:space="preserve">Operates: From Abercorn (Mbala) to Salisbury (Harare) via: Kasama – Fort Rosebery (Mansa) – Ndola – Broken Hill (Kabwe) – Lusaka City – Kariba. Full Schedule; every Tuesday - Fridays; Flights start at Fort Rosebery (Mansa) to Salisbury. </w:t>
      </w:r>
    </w:p>
    <w:p>
      <w:pPr>
        <w:pStyle w:val="Normal"/>
        <w:rPr>
          <w:rFonts w:ascii="Arial" w:hAnsi="Arial" w:eastAsia="Times New Roman" w:cs="Arial"/>
          <w:b/>
          <w:b/>
          <w:sz w:val="20"/>
          <w:szCs w:val="20"/>
          <w:lang w:val="en-GB"/>
        </w:rPr>
      </w:pPr>
      <w:r>
        <w:rPr>
          <w:rFonts w:eastAsia="Times New Roman" w:cs="Arial" w:ascii="Arial" w:hAnsi="Arial"/>
          <w:b/>
          <w:sz w:val="20"/>
          <w:szCs w:val="20"/>
          <w:lang w:val="en-GB"/>
        </w:rPr>
      </w:r>
    </w:p>
    <w:tbl>
      <w:tblPr>
        <w:tblW w:w="13176" w:type="dxa"/>
        <w:jc w:val="left"/>
        <w:tblInd w:w="-113" w:type="dxa"/>
        <w:tblLayout w:type="fixed"/>
        <w:tblCellMar>
          <w:top w:w="0" w:type="dxa"/>
          <w:left w:w="108" w:type="dxa"/>
          <w:bottom w:w="0" w:type="dxa"/>
          <w:right w:w="108" w:type="dxa"/>
        </w:tblCellMar>
      </w:tblPr>
      <w:tblGrid>
        <w:gridCol w:w="1008"/>
        <w:gridCol w:w="990"/>
        <w:gridCol w:w="1440"/>
        <w:gridCol w:w="810"/>
        <w:gridCol w:w="810"/>
        <w:gridCol w:w="900"/>
        <w:gridCol w:w="720"/>
        <w:gridCol w:w="810"/>
        <w:gridCol w:w="5688"/>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Cs w:val="20"/>
              </w:rPr>
              <w:t xml:space="preserve">Flight Briefing: </w:t>
            </w:r>
            <w:r>
              <w:rPr>
                <w:rFonts w:cs="Arial" w:ascii="Arial" w:hAnsi="Arial"/>
                <w:sz w:val="20"/>
                <w:szCs w:val="20"/>
              </w:rPr>
              <w:t>Abercorn, now Mbala, is</w:t>
            </w:r>
            <w:r>
              <w:rPr>
                <w:rFonts w:eastAsia="Times New Roman" w:cs="Arial" w:ascii="Arial" w:hAnsi="Arial"/>
                <w:sz w:val="20"/>
                <w:szCs w:val="20"/>
                <w:lang w:val="en-GB"/>
              </w:rPr>
              <w:t xml:space="preserve"> Zambia’s most Northerly town. At the time of these flights, the Aerodrome was probably the most vital link for the town as the road and rail infrastructure was quite poor. First of the return flights and only one NAV AID! Rosa (FLRO) will be a good visual reference point on this fligh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tc>
        <w:tc>
          <w:tcPr>
            <w:tcW w:w="56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H-C72- 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CH 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Mbala</w:t>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To</w:t>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Kasama</w:t>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FLB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FL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94.5</w:t>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6,500’</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 xml:space="preserve">Depart Rwy 12. Climb to 6,500’ and a heading of 195° When flying past  Rosa (FLRO) Change heading to 191°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Continue on to 191° After approx 5mins after Rosa, KS NDB (367.0*) will be in range. Continue on the 191° KS NDB heading.</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At KS NDB: Slow to 120knts Continue on 191° to Fix 01 for 3mins. Start a 500fpm descent at Fix 01</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At Fix 01 You should be at 5,000’. Start a right hand 180° turn to 010° and the FAF for Rwy 10. Start  descent to FLKS and Rwy 10</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t>Alt: 4,540</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38"/>
        <w:gridCol w:w="809"/>
        <w:gridCol w:w="809"/>
        <w:gridCol w:w="899"/>
        <w:gridCol w:w="750"/>
        <w:gridCol w:w="809"/>
        <w:gridCol w:w="566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b/>
                <w:szCs w:val="20"/>
              </w:rPr>
              <w:t xml:space="preserve">Flight Briefing: </w:t>
            </w:r>
            <w:r>
              <w:rPr>
                <w:rFonts w:cs="Arial" w:ascii="Arial" w:hAnsi="Arial"/>
                <w:sz w:val="20"/>
                <w:szCs w:val="20"/>
              </w:rPr>
              <w:t>There’s an NDB at Mansa to help with navigation on the approach. There’s no DME on this flight so timing will be important. There are no lights at Mansa FLMA. Take your stop watch.</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tc>
        <w:tc>
          <w:tcPr>
            <w:tcW w:w="56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C72- 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H 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Kasam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Mans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LK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LM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8,500</w:t>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une ADF 1 to KS NDB (367.0) If ADF 2 is available, tune it to MA NDB (316.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ake off Rwy 19 on Rwy heading 190° for 01min to Fix 01 and start to climb to 8,50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Turn to 258° for Fix 02 for 5min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t Fix 02. Turn to 247° (Bearing to Station 067°) and Fix 03 for 50mins. When KS NDB signal fades (After +/- 31mins)  tune to MA NDB (316.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At Fix 03 (When ADF 1 Needle moves to 279°) Turn to a heading of 279° and start a 500fpm descent for FL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ly Direct to MA NDB and Rwy 28. Use ADF 1 to aid with the visual approa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P Alt: 4,097’</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6"/>
        <w:gridCol w:w="990"/>
        <w:gridCol w:w="1439"/>
        <w:gridCol w:w="810"/>
        <w:gridCol w:w="810"/>
        <w:gridCol w:w="899"/>
        <w:gridCol w:w="739"/>
        <w:gridCol w:w="810"/>
        <w:gridCol w:w="5673"/>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Cs w:val="20"/>
              </w:rPr>
              <w:t xml:space="preserve">Flight Briefing: </w:t>
            </w:r>
            <w:r>
              <w:rPr>
                <w:rFonts w:cs="Arial" w:ascii="Arial" w:hAnsi="Arial"/>
                <w:sz w:val="20"/>
                <w:szCs w:val="20"/>
              </w:rPr>
              <w:t>The third flight of the day takes us to Ndola. Zambia’s commercial capital. We’re now in the ‘heart’ of the ‘Copper belt’ On Approach to FLND You will fly over the City. Ensure the DC-3 is ‘cleaned up’ for landing by the time you reach NW NDB.</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7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H-C72- 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CH 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ns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dol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L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L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8</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une ADF 1 to MA NDB (316.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pt Runway 10 – Start to climb to 6,50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urn right to 217° to intercept the Southbound heading of 192° direct to Fix 01 and then NW NDB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Use MA NDB outbound (bearing to station = 13deg)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une to VND VOR (112.10) for DME-Set the OBS to 098° for the Approach. Re-tune ADF 1 to NW NDB (240.0) Fly directly to NW NDB  on 19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t Fix 01: 11nm from VND VOR: Start a 500fpm descent for the AP. At NW NDB you should be at 500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t NW NDB – Monitor the VOR Needle. When CDI Centres, turn left for 98deg – and a visual approach to Rwy 10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irport Alt: 4,167’</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6"/>
        <w:gridCol w:w="990"/>
        <w:gridCol w:w="1436"/>
        <w:gridCol w:w="809"/>
        <w:gridCol w:w="809"/>
        <w:gridCol w:w="898"/>
        <w:gridCol w:w="772"/>
        <w:gridCol w:w="809"/>
        <w:gridCol w:w="5647"/>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A short flight. There are no NAV Aids at Kabwe. VND VOR (112.10) will be of great use here for DME/Nav purposes. The Mukobeko Maximum Security Prison is N. of FLKW. We avoid i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4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H-C72- 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CH 7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dol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bwe</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ND</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W</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98</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une NAV 1 to VND VOR 112.10 and set OBS to 20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part runway 28L –Turn left 187 ° When OBS centres turn right to 205° and start to climb to an Alt. of 6,5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main on this heading to Fix 01 (83nm from VND VOR) +/- 31:00mi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Fix 01 Turn left to a heading of 130° for a direct App to FLKW and Rwy 13. At this point you will be 15nm from the AP. Slow to 120k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TAM: On the inbound leg. VND VOR signal will fad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tart a 500fpm descent to 5,000’ When AP is in sight complete descent to FLKW for a visual approach to Rwy 13. Actual Rwy hdg is 13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TAM: Rwy 13 is short gravel runwa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 3,917.</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40"/>
        <w:gridCol w:w="810"/>
        <w:gridCol w:w="810"/>
        <w:gridCol w:w="900"/>
        <w:gridCol w:w="720"/>
        <w:gridCol w:w="810"/>
        <w:gridCol w:w="5688"/>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Back to the Capital of Zambia. Lusaka City AP is no longer used by civilians. It is still used by the Military and the President. As its name implies, this AP is in the middle of Lusaka. So some care needs to be taken on the approach to FLL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H-C72- 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t>CH 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abw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usaka Cit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2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9</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500</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epart runway 13 and turn to 190° Once on a steady rate of climb to target altitude of 7,500’ turn to 178° direct to LE NDB (325.0) (+/-  24mi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LE NDB. Slow to 120knts. Turn right to hdg 254deg (Bearing to station =074°)  and start a 500fpm descent to 5,00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nce the AP is in sight, continue your descent to the Airport and Rwy 2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e aware that this is a City Centre AP. No lights or NAV Aid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4,199’</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6"/>
        <w:gridCol w:w="990"/>
        <w:gridCol w:w="1439"/>
        <w:gridCol w:w="810"/>
        <w:gridCol w:w="810"/>
        <w:gridCol w:w="899"/>
        <w:gridCol w:w="739"/>
        <w:gridCol w:w="810"/>
        <w:gridCol w:w="5673"/>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Next to the last leg of a long day.  Back in to Zimbabwe and Lake Kariba. Be aware of tall buildings on departure from FLLC. On this flight we have a VOR available which will give us an approach to FVKB from the East. This avoids flying through some of the mountains on the approach from the Wes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7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cs="Arial"/>
                <w:sz w:val="20"/>
                <w:szCs w:val="20"/>
              </w:rPr>
            </w:pPr>
            <w:r>
              <w:rPr>
                <w:rFonts w:eastAsia="Times New Roman" w:cs="Arial" w:ascii="Arial" w:hAnsi="Arial"/>
                <w:sz w:val="20"/>
                <w:szCs w:val="20"/>
                <w:lang w:val="en-GB"/>
              </w:rPr>
              <w:t>H-C72- 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cs="Arial"/>
                <w:sz w:val="20"/>
                <w:szCs w:val="20"/>
              </w:rPr>
            </w:pPr>
            <w:r>
              <w:rPr>
                <w:rFonts w:eastAsia="Times New Roman" w:cs="Arial" w:ascii="Arial" w:hAnsi="Arial"/>
                <w:sz w:val="20"/>
                <w:szCs w:val="20"/>
                <w:lang w:val="en-GB"/>
              </w:rPr>
              <w:t>CH 7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usaka Cit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riba</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3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7:1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C</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K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6</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une NAV1 to VLS VOR for DME and NAV info: Set OBS to 335° &amp;Tune ADF 1 to KB NDB (399.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ake off Rwy 08. Start to climb to 7,500’ and turn to a heading of 110° for Fix 01 to intercept VLS VOR Radi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ix 01: When CDI centeres  (+/- 9nm) turn to a heading of 155° (Bearing to VLS VOR = 335°) Continue on this heading to Fix 0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2 (68nm from VLS VOR) start a 500fpm descent for the App.  To Fix 03 Remain on 155° head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tart to monitor ADF 1 needl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Fix 03 (+/-82 nm DME from VLS VOR)   When ADF 1 needle intercepts heading 260° for KB NDB, turn right onto this heading and start your FAF approach to FVKB and Rwy 27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TAM: KB NDB is situated 003° N. of Rwy 2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1,702’</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7"/>
        <w:gridCol w:w="990"/>
        <w:gridCol w:w="1438"/>
        <w:gridCol w:w="809"/>
        <w:gridCol w:w="809"/>
        <w:gridCol w:w="899"/>
        <w:gridCol w:w="750"/>
        <w:gridCol w:w="810"/>
        <w:gridCol w:w="566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b/>
                <w:szCs w:val="20"/>
              </w:rPr>
              <w:t xml:space="preserve">Flight Briefing:  </w:t>
            </w:r>
            <w:r>
              <w:rPr>
                <w:rFonts w:cs="Arial" w:ascii="Arial" w:hAnsi="Arial"/>
                <w:color w:val="000000"/>
                <w:sz w:val="20"/>
                <w:szCs w:val="20"/>
              </w:rPr>
              <w:t>Final flight of the day.  There’s an instrument approach/landing at FVHA using VSB VOR. On this flight we fly over Lake Manyame near Hara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cs="Arial"/>
                <w:sz w:val="20"/>
                <w:szCs w:val="20"/>
              </w:rPr>
            </w:pPr>
            <w:r>
              <w:rPr>
                <w:rFonts w:eastAsia="Times New Roman" w:cs="Arial" w:ascii="Arial" w:hAnsi="Arial"/>
                <w:sz w:val="20"/>
                <w:szCs w:val="20"/>
                <w:lang w:val="en-GB"/>
              </w:rPr>
              <w:t>H-C72- 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jc w:val="center"/>
              <w:rPr>
                <w:rFonts w:ascii="Arial" w:hAnsi="Arial" w:cs="Arial"/>
                <w:sz w:val="20"/>
                <w:szCs w:val="20"/>
              </w:rPr>
            </w:pPr>
            <w:r>
              <w:rPr>
                <w:rFonts w:eastAsia="Times New Roman" w:cs="Arial" w:ascii="Arial" w:hAnsi="Arial"/>
                <w:sz w:val="20"/>
                <w:szCs w:val="20"/>
                <w:lang w:val="en-GB"/>
              </w:rPr>
              <w:t>CH 7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rib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Salisbur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7: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8:4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KB</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H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2</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Tune Nav 1 to VSB VOR (113.10)  Set NAV 1 OBS to 053°and ADF 1 to SL NDB (341.0)</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Depart runway 09 on runway heading and start  your climb to 7,500’ Once a steady rate of climb is established, turn right to 148° and SL NDB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n passing SL NDB: Turn to 130° Fly directly to NZ (Norton) NDB (373.0) You will fly over Lake Manyame en-route to NZ NDB.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T SL NDB Turn to 127° (Back Bearing to station =307 °) and descend 500’ to 7,000’.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old this Alt until the OBS Needle centres You should reach this point after +/- 00:08mins. (12nm from VSB VOR) Slow to 120knts.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Turn to a heading of 053° and start a 500 fpm descent. At the Outer Marker (OM)  Your Alt should be 6,000’  Continue your descent checking the OBS needle for your FAF to land at Rwy 0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Land Runway 05 (Hdg 05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P Alt: 4,7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4"/>
      <w:lang w:val="en-GB"/>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03:00Z</dcterms:created>
  <dc:creator>Ralph &amp; Ronelle</dc:creator>
  <dc:description/>
  <cp:keywords/>
  <dc:language>en-US</dc:language>
  <cp:lastModifiedBy>Ralph &amp; Ronelle</cp:lastModifiedBy>
  <dcterms:modified xsi:type="dcterms:W3CDTF">2011-07-08T07:03:00Z</dcterms:modified>
  <cp:revision>2</cp:revision>
  <dc:subject/>
  <dc:title/>
</cp:coreProperties>
</file>